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 Corpo Forest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Corpo Forest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o: Corpo Forestale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0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3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